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Spelling List #34</w:t>
      </w:r>
    </w:p>
    <w:p>
      <w:pPr>
        <w:pStyle w:val="Normal"/>
        <w:jc w:val="center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  <w:t>First Grade High Frequency Words</w:t>
      </w:r>
    </w:p>
    <w:p>
      <w:pPr>
        <w:pStyle w:val="Normal"/>
        <w:jc w:val="center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>Mon.               Tues.               Wed.               Thurs.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>the                  he                  be                    but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>of                   for                 this                   what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>and                 was                 from                 all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>a</w:t>
        <w:tab/>
        <w:tab/>
        <w:t xml:space="preserve">      on                   I                      were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>to                   are                 have                  when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>in                   as                    or                      we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>is                    with                  by                    there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>you                 his                   one                    can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>that                they                 had                    an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>it                    at                     not                   your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>Fri.                 Mon.                Tues.                  Wed.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>which              out                   into                    no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>their               them                 has                    make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>said                then                  more                  than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>if                   she                    her                    first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>do                  many                 two                    been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>will                  some                  like                    its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>each               so                      him                    who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>about              these                  see                   now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>how                 would                 time                   people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>up                  other                  could                 my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>Thurs.              Fri.                   Mon.                  Tues.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>made              long                  does                    goes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>over                little                  friend                  saw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>did                  very                  because               ask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>down               after                  why                    also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>only                 words                 want                   please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>way                 called                went                    come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>find                just                   get                      every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>use                 where                give                     any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>water              know                  again                   always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>may                most                  put                      shoul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5:21:00Z</dcterms:created>
  <dc:creator>Edgewood User</dc:creator>
  <dc:description/>
  <cp:keywords/>
  <dc:language>en-US</dc:language>
  <cp:lastModifiedBy>Edgewood User</cp:lastModifiedBy>
  <dcterms:modified xsi:type="dcterms:W3CDTF">2009-06-16T17:33:00Z</dcterms:modified>
  <cp:revision>2</cp:revision>
  <dc:subject/>
  <dc:title>Spelling List #34</dc:title>
</cp:coreProperties>
</file>